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Petrol injector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1"/>
        <w:gridCol w:w="6247"/>
      </w:tblGrid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0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Heading4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The fuel injector, controlled by the ECU, injects the fuel necessary for engine functioning, into the mixture chamber.</w:t>
              <w:br/>
              <w:t>The injection time is corrected on the basis of the battery voltag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54:00Z</dcterms:created>
  <dc:creator>Kim</dc:creator>
  <dc:description/>
  <cp:keywords/>
  <dc:language>en-US</dc:language>
  <cp:lastModifiedBy>Kim</cp:lastModifiedBy>
  <dcterms:modified xsi:type="dcterms:W3CDTF">2007-03-31T20:55:00Z</dcterms:modified>
  <cp:revision>3</cp:revision>
  <dc:subject/>
  <dc:title/>
</cp:coreProperties>
</file>